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510540"/>
                <wp:effectExtent l="9525" t="9525" r="10160" b="10160"/>
                <wp:wrapTight wrapText="bothSides">
                  <wp:wrapPolygon edited="0">
                    <wp:start x="522" y="0"/>
                    <wp:lineTo x="522" y="0"/>
                    <wp:lineTo x="431" y="0"/>
                    <wp:lineTo x="341" y="167"/>
                    <wp:lineTo x="261" y="483"/>
                    <wp:lineTo x="182" y="799"/>
                    <wp:lineTo x="116" y="1254"/>
                    <wp:lineTo x="70" y="1802"/>
                    <wp:lineTo x="24" y="2350"/>
                    <wp:lineTo x="0" y="2972"/>
                    <wp:lineTo x="0" y="3604"/>
                    <wp:lineTo x="0" y="18000"/>
                    <wp:lineTo x="0" y="18022"/>
                    <wp:lineTo x="0" y="18655"/>
                    <wp:lineTo x="24" y="19277"/>
                    <wp:lineTo x="70" y="19825"/>
                    <wp:lineTo x="116" y="20373"/>
                    <wp:lineTo x="182" y="20828"/>
                    <wp:lineTo x="261" y="21144"/>
                    <wp:lineTo x="341" y="21460"/>
                    <wp:lineTo x="431" y="21627"/>
                    <wp:lineTo x="522" y="21627"/>
                    <wp:lineTo x="21078" y="21627"/>
                    <wp:lineTo x="21082" y="21627"/>
                    <wp:lineTo x="21173" y="21627"/>
                    <wp:lineTo x="21263" y="21460"/>
                    <wp:lineTo x="21343" y="21144"/>
                    <wp:lineTo x="21422" y="20828"/>
                    <wp:lineTo x="21488" y="20373"/>
                    <wp:lineTo x="21534" y="19825"/>
                    <wp:lineTo x="21580" y="19277"/>
                    <wp:lineTo x="21604" y="18655"/>
                    <wp:lineTo x="21604" y="18022"/>
                    <wp:lineTo x="21604" y="3600"/>
                    <wp:lineTo x="21604" y="3604"/>
                    <wp:lineTo x="21604" y="3604"/>
                    <wp:lineTo x="21604" y="2972"/>
                    <wp:lineTo x="21580" y="2350"/>
                    <wp:lineTo x="21534" y="1802"/>
                    <wp:lineTo x="21488" y="1254"/>
                    <wp:lineTo x="21422" y="799"/>
                    <wp:lineTo x="21343" y="483"/>
                    <wp:lineTo x="21263" y="167"/>
                    <wp:lineTo x="21173" y="0"/>
                    <wp:lineTo x="21082" y="0"/>
                    <wp:lineTo x="522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5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07: Area of Ki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40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07: Area of Ki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TEACHER NOTES - KEY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PPF701 Classify quadrilateral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.7 Find the area of kites.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DD AREA OF KITE INFO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510540"/>
                <wp:effectExtent l="9525" t="9525" r="10160" b="10160"/>
                <wp:wrapTight wrapText="bothSides">
                  <wp:wrapPolygon edited="0">
                    <wp:start x="522" y="0"/>
                    <wp:lineTo x="522" y="0"/>
                    <wp:lineTo x="431" y="0"/>
                    <wp:lineTo x="341" y="167"/>
                    <wp:lineTo x="261" y="483"/>
                    <wp:lineTo x="182" y="799"/>
                    <wp:lineTo x="116" y="1254"/>
                    <wp:lineTo x="70" y="1802"/>
                    <wp:lineTo x="24" y="2350"/>
                    <wp:lineTo x="0" y="2972"/>
                    <wp:lineTo x="0" y="3604"/>
                    <wp:lineTo x="0" y="18000"/>
                    <wp:lineTo x="0" y="18022"/>
                    <wp:lineTo x="0" y="18655"/>
                    <wp:lineTo x="24" y="19277"/>
                    <wp:lineTo x="70" y="19825"/>
                    <wp:lineTo x="116" y="20373"/>
                    <wp:lineTo x="182" y="20828"/>
                    <wp:lineTo x="261" y="21144"/>
                    <wp:lineTo x="341" y="21460"/>
                    <wp:lineTo x="431" y="21627"/>
                    <wp:lineTo x="522" y="21627"/>
                    <wp:lineTo x="21078" y="21627"/>
                    <wp:lineTo x="21082" y="21627"/>
                    <wp:lineTo x="21173" y="21627"/>
                    <wp:lineTo x="21263" y="21460"/>
                    <wp:lineTo x="21343" y="21144"/>
                    <wp:lineTo x="21422" y="20828"/>
                    <wp:lineTo x="21488" y="20373"/>
                    <wp:lineTo x="21534" y="19825"/>
                    <wp:lineTo x="21580" y="19277"/>
                    <wp:lineTo x="21604" y="18655"/>
                    <wp:lineTo x="21604" y="18022"/>
                    <wp:lineTo x="21604" y="3600"/>
                    <wp:lineTo x="21604" y="3604"/>
                    <wp:lineTo x="21604" y="3604"/>
                    <wp:lineTo x="21604" y="2972"/>
                    <wp:lineTo x="21580" y="2350"/>
                    <wp:lineTo x="21534" y="1802"/>
                    <wp:lineTo x="21488" y="1254"/>
                    <wp:lineTo x="21422" y="799"/>
                    <wp:lineTo x="21343" y="483"/>
                    <wp:lineTo x="21263" y="167"/>
                    <wp:lineTo x="21173" y="0"/>
                    <wp:lineTo x="21082" y="0"/>
                    <wp:lineTo x="522" y="0"/>
                  </wp:wrapPolygon>
                </wp:wrapTight>
                <wp:docPr id="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5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07: Area of Ki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40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07: Area of Ki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i/>
        </w:rPr>
        <w:t>Name: _____________________________________TP:__________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PPF701 Classify quadrilateral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.7 Find the area of kites.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IXED REVIEW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)</w:t>
            </w:r>
            <w:r>
              <w:rPr>
                <w:rFonts w:cs="Cambria" w:ascii="Cambria" w:hAnsi="Cambria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696085" cy="100901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>a) Find the midsegment RT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) What is the area of WXTR?  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) What is the area of RTYZ?     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080770" cy="1318260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>a) Find the midsegment RT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) What is the area of XYTR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) What is the area of RTZW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3)  Identify the quadrilateral below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743710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74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) Label the bases and  leg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) What angles are supplementary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) What is the measure of angle W?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 Identify the quadrilateral below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2890" cy="120586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89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) Label the bases and  leg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) What angles are supplementary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c) What is the measure of angle K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 xml:space="preserve">Example 1: </w:t>
            </w:r>
            <w:r>
              <w:rPr>
                <w:rFonts w:cs="Cambria" w:ascii="Cambria" w:hAnsi="Cambria"/>
              </w:rPr>
              <w:t>Determine the area of the kite below in meter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szCs w:val="22"/>
              </w:rPr>
              <w:drawing>
                <wp:inline distT="0" distB="0" distL="0" distR="0">
                  <wp:extent cx="1018540" cy="2017395"/>
                  <wp:effectExtent l="0" t="0" r="0" b="0"/>
                  <wp:docPr id="7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13" r="-2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201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5) Determine the area of the kite below in centimeter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szCs w:val="22"/>
              </w:rPr>
              <w:drawing>
                <wp:inline distT="0" distB="0" distL="0" distR="0">
                  <wp:extent cx="1937385" cy="1447165"/>
                  <wp:effectExtent l="0" t="0" r="0" b="0"/>
                  <wp:docPr id="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mbria" w:ascii="Cambria" w:hAnsi="Cambria"/>
              </w:rPr>
              <w:t xml:space="preserve">6) </w:t>
            </w:r>
            <w:r>
              <w:rPr/>
              <w:t xml:space="preserve">Find the area of the kite below. All units are in feet. </w:t>
            </w:r>
            <w:r>
              <w:rPr>
                <w:lang w:val="en-US" w:eastAsia="en-US"/>
              </w:rPr>
              <w:drawing>
                <wp:inline distT="0" distB="0" distL="0" distR="0">
                  <wp:extent cx="1701165" cy="1066165"/>
                  <wp:effectExtent l="0" t="0" r="0" b="0"/>
                  <wp:docPr id="9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352" t="-15" r="68311" b="33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7) </w:t>
            </w:r>
            <w:r>
              <w:rPr/>
              <w:t xml:space="preserve">Find the area of the kite below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1465" cy="1645285"/>
                  <wp:effectExtent l="0" t="0" r="0" b="0"/>
                  <wp:docPr id="10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0906" t="-2556" r="5507" b="2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164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0"/>
      </w:tblGrid>
      <w:tr>
        <w:trPr>
          <w:trHeight w:val="359" w:hRule="atLeast"/>
        </w:trPr>
        <w:tc>
          <w:tcPr>
            <w:tcW w:w="10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lang w:val="en-US" w:eastAsia="en-US"/>
              </w:rPr>
              <w:t xml:space="preserve">8) </w:t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6134100" cy="197040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0" cy="197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67430</wp:posOffset>
                      </wp:positionH>
                      <wp:positionV relativeFrom="paragraph">
                        <wp:posOffset>1597025</wp:posOffset>
                      </wp:positionV>
                      <wp:extent cx="304800" cy="26797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.1pt;mso-wrap-distance-left:9.05pt;mso-wrap-distance-right:9.05pt;mso-wrap-distance-top:0pt;mso-wrap-distance-bottom:0pt;margin-top:125.75pt;mso-position-vertical-relative:text;margin-left:28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85715</wp:posOffset>
                      </wp:positionH>
                      <wp:positionV relativeFrom="paragraph">
                        <wp:posOffset>1674495</wp:posOffset>
                      </wp:positionV>
                      <wp:extent cx="304800" cy="26797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.1pt;mso-wrap-distance-left:9.05pt;mso-wrap-distance-right:9.05pt;mso-wrap-distance-top:0pt;mso-wrap-distance-bottom:0pt;margin-top:131.85pt;mso-position-vertical-relative:text;margin-left:40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15485</wp:posOffset>
                      </wp:positionH>
                      <wp:positionV relativeFrom="paragraph">
                        <wp:posOffset>1216025</wp:posOffset>
                      </wp:positionV>
                      <wp:extent cx="304800" cy="26797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.1pt;mso-wrap-distance-left:9.05pt;mso-wrap-distance-right:9.05pt;mso-wrap-distance-top:0pt;mso-wrap-distance-bottom:0pt;margin-top:95.75pt;mso-position-vertical-relative:text;margin-left:3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53540</wp:posOffset>
                      </wp:positionH>
                      <wp:positionV relativeFrom="paragraph">
                        <wp:posOffset>897890</wp:posOffset>
                      </wp:positionV>
                      <wp:extent cx="1870710" cy="26797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071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ou will need to use trig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3pt;height:21.1pt;mso-wrap-distance-left:9.05pt;mso-wrap-distance-right:9.05pt;mso-wrap-distance-top:0pt;mso-wrap-distance-bottom:0pt;margin-top:70.7pt;mso-position-vertical-relative:text;margin-left:13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will need to use trig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9" w:hRule="atLeast"/>
        </w:trPr>
        <w:tc>
          <w:tcPr>
            <w:tcW w:w="10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lang w:val="en-US" w:eastAsia="en-US"/>
              </w:rPr>
              <w:t xml:space="preserve">9)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6372860" cy="136334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286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1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Calibri" w:hAnsi="Calibri" w:cs="Calibri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eastAsia="Times New Roman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Calibri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/>
      <w:i w:val="false"/>
    </w:rPr>
  </w:style>
  <w:style w:type="character" w:styleId="WW8Num37z1">
    <w:name w:val="WW8Num37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0z1">
    <w:name w:val="WW8Num40z1"/>
    <w:qFormat/>
    <w:rPr>
      <w:rFonts w:ascii="Courier New" w:hAnsi="Courier New" w:cs="Courier New"/>
      <w:sz w:val="22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3:44:00Z</dcterms:created>
  <dc:creator>Elizabeth Yarrington</dc:creator>
  <dc:description/>
  <cp:keywords/>
  <dc:language>en-US</dc:language>
  <cp:lastModifiedBy>Mason, Emily</cp:lastModifiedBy>
  <cp:lastPrinted>2013-05-07T14:42:00Z</cp:lastPrinted>
  <dcterms:modified xsi:type="dcterms:W3CDTF">2013-05-11T22:09:00Z</dcterms:modified>
  <cp:revision>81</cp:revision>
  <dc:subject/>
  <dc:title/>
</cp:coreProperties>
</file>